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11</w:t>
        <w:tab/>
        <w:t>c.</w:t>
        <w:tab/>
        <w:t>Form: Stipulation Extending Time to File Opening Brief; Ord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1"/>
        <w:rPr/>
      </w:pPr>
      <w:r>
        <w:rPr/>
        <w:t>_ _[Name, State Bar number, address, telephone]_ _ Attorney for _ _[</w:t>
      </w:r>
      <w:r>
        <w:rPr>
          <w:iCs/>
        </w:rPr>
        <w:t>name</w:t>
      </w:r>
      <w:r>
        <w:rPr/>
        <w:t>]_ _</w:t>
      </w:r>
    </w:p>
    <w:p>
      <w:pPr>
        <w:pStyle w:val="FormAddress1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EXTENDING TIME TO FILE OPENING BRIEF; _ _[ORDER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T IS STIPULATED between the parties by their respective counsel of record that the time within which appell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may file appellant’s opening brief shall be extended to, and including,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plaintiff and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defendant and respondent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[</w:t>
      </w:r>
      <w:r>
        <w:rPr>
          <w:iCs/>
        </w:rPr>
        <w:t>If appropriate, include the following</w:t>
      </w:r>
      <w:r>
        <w:rPr/>
        <w:t>]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T IS SO ORDERED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 _ _ _ _ _ _</w:t>
        <w:tab/>
        <w:t>__[</w:t>
      </w:r>
      <w:r>
        <w:rPr>
          <w:iCs/>
        </w:rPr>
        <w:t>Signature</w:t>
      </w:r>
      <w:r>
        <w:rPr/>
        <w:t>]__ _ _[</w:t>
      </w:r>
      <w:r>
        <w:rPr>
          <w:iCs/>
        </w:rPr>
        <w:t>Typed name</w:t>
      </w:r>
      <w:r>
        <w:rPr/>
        <w:t>]_ _ Presiding 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2</dc:title>
</cp:coreProperties>
</file>